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-8 класс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3 час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я из дома, вы движетесь относительно тротуара или зданий. Одновременно вы совершаете еще несколько движений по отношению к другим телам отсчета. Опишите все свои движения и в каждом случае укажите, относительно чего происходит это перемещение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 марта в Казани наблюдатель увидел полную Луну на юге в кульминации. Где находится в это время Солнц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имнее и летнее солнцестояния в народе называют "солнцеворот".  Объясните, поч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нцузский астроном Шарль Мессье наиболее известен каталогом (списком) объектов,  носящем его имя. В него входят туманности, скопления и даже галактики. Объясните, для чего был создан этот список астрономических объектов и почему он столь разнородны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 Космический аппарат Пионер 10 был запущен США 3 марта 1972 года. После пролета 4 декабря 1973 года мимо Юпитера, он движется почти по прямой от Солнца со скоростью 14.4км/с. Вычислите расстояние до аппарата в астрономических единицах на день олимпиады. Определите, в какой части Солнечной системы сейчас находится Пионер 1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 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’; большие полуоси орбит планет – 0.38, 0,72, 1, 1.52, 5.2, 9.5, 19.2, 30 а.е.  для Меркурия, Венеры, Земли, Марса, Юпитера, Сатурна, Урана и Нептуна соответственно; угол наклонения плоскости орбиты Луны к эклиптике – 5º09'; широта Казани – 55º47'; масса Солнца - 2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г;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диаметр зрачка, адаптированного к темноте – 6 мм, предельная звездная величина для него – 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28:00Z</dcterms:created>
  <dc:creator>Admin</dc:creator>
  <dc:description/>
  <cp:keywords/>
  <dc:language>en-US</dc:language>
  <cp:lastModifiedBy>user10</cp:lastModifiedBy>
  <dcterms:modified xsi:type="dcterms:W3CDTF">2015-11-17T12:22:00Z</dcterms:modified>
  <cp:revision>8</cp:revision>
  <dc:subject/>
  <dc:title> Сколько дней в году</dc:title>
</cp:coreProperties>
</file>